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, сведения о которой составляют государственную тайну или в отношении которой приняты решения Правительств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июнь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